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sz w:val="24"/>
          <w:szCs w:val="44"/>
        </w:rPr>
      </w:pPr>
      <w:r>
        <w:rPr>
          <w:rFonts w:cs="Times New Roman" w:ascii="Times New Roman" w:hAnsi="Times New Roman"/>
          <w:bCs/>
          <w:sz w:val="24"/>
          <w:szCs w:val="44"/>
        </w:rPr>
        <w:t>ПР №1 200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ОТКРЫТИЕ ЛАНГСТРОТА ПОРА ЗАКРЫВАТЬ?</w:t>
      </w:r>
    </w:p>
    <w:p>
      <w:pPr>
        <w:pStyle w:val="Normal"/>
        <w:shd w:fill="FFFFFF" w:val="clear"/>
        <w:spacing w:lineRule="exact" w:line="260" w:before="28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. Лангстрот в 1810-1895гг. установил, что пчелы остав</w:t>
        <w:softHyphen/>
        <w:t>ляют свободное пространство в улье. Учитывая этот факт, он изготовил рамку для сотов. Между соседними рамками и частями улья оставались сво</w:t>
        <w:softHyphen/>
        <w:t>бодные проходы для пчел. До этого никому не приходила мысль, что пчелы не будут за</w:t>
        <w:softHyphen/>
        <w:t>полнять такие проходы вос</w:t>
        <w:softHyphen/>
        <w:t>ком или прополисом. До изобре</w:t>
        <w:softHyphen/>
        <w:t>тения Лангстрота приходи</w:t>
        <w:softHyphen/>
        <w:t>лось с трудом вытаскивать рамки, так как пчелы крепко приклеивали их к улью пропо</w:t>
        <w:softHyphen/>
        <w:t>лисом; иногда выламывали или вырезали соты из рамки ост</w:t>
        <w:softHyphen/>
        <w:t>рым ножом. Таким образом бы</w:t>
        <w:softHyphen/>
        <w:t>ла разрешена задача, веками занимавшая умы пчеловодов.</w:t>
      </w:r>
    </w:p>
    <w:p>
      <w:pPr>
        <w:pStyle w:val="Normal"/>
        <w:shd w:fill="FFFFFF" w:val="clear"/>
        <w:spacing w:lineRule="exact" w:line="2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0"/>
        <w:rPr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"...</w:t>
      </w:r>
      <w:r>
        <w:rPr>
          <w:rFonts w:cs="Times New Roman"/>
          <w:i/>
          <w:iCs/>
          <w:spacing w:val="-2"/>
          <w:sz w:val="22"/>
          <w:szCs w:val="22"/>
        </w:rPr>
        <w:t>Очень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spacing w:val="-2"/>
          <w:sz w:val="22"/>
          <w:szCs w:val="22"/>
        </w:rPr>
        <w:t>хотелось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spacing w:val="-2"/>
          <w:sz w:val="22"/>
          <w:szCs w:val="22"/>
        </w:rPr>
        <w:t>бы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spacing w:val="-2"/>
          <w:sz w:val="22"/>
          <w:szCs w:val="22"/>
        </w:rPr>
        <w:t>чтобы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spacing w:val="-2"/>
          <w:sz w:val="22"/>
          <w:szCs w:val="22"/>
        </w:rPr>
        <w:t>газета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spacing w:val="-2"/>
          <w:sz w:val="22"/>
          <w:szCs w:val="22"/>
        </w:rPr>
        <w:t xml:space="preserve">издавала </w:t>
      </w:r>
      <w:r>
        <w:rPr>
          <w:rFonts w:cs="Times New Roman"/>
          <w:i/>
          <w:iCs/>
          <w:spacing w:val="-5"/>
          <w:sz w:val="22"/>
          <w:szCs w:val="22"/>
        </w:rPr>
        <w:t>сборник</w:t>
      </w:r>
      <w:r>
        <w:rPr>
          <w:i/>
          <w:iCs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spacing w:val="-5"/>
          <w:sz w:val="22"/>
          <w:szCs w:val="22"/>
        </w:rPr>
        <w:t>в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spacing w:val="-5"/>
          <w:sz w:val="22"/>
          <w:szCs w:val="22"/>
        </w:rPr>
        <w:t>который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spacing w:val="-5"/>
          <w:sz w:val="22"/>
          <w:szCs w:val="22"/>
        </w:rPr>
        <w:t xml:space="preserve">вошли </w:t>
      </w:r>
      <w:r>
        <w:rPr>
          <w:rFonts w:cs="Times New Roman"/>
          <w:i/>
          <w:iCs/>
          <w:spacing w:val="-2"/>
          <w:sz w:val="22"/>
          <w:szCs w:val="22"/>
        </w:rPr>
        <w:t>бы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spacing w:val="-2"/>
          <w:sz w:val="22"/>
          <w:szCs w:val="22"/>
        </w:rPr>
        <w:t>чисто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spacing w:val="-2"/>
          <w:sz w:val="22"/>
          <w:szCs w:val="22"/>
        </w:rPr>
        <w:t xml:space="preserve">пчеловодческие </w:t>
      </w:r>
      <w:r>
        <w:rPr>
          <w:rFonts w:cs="Times New Roman"/>
          <w:i/>
          <w:iCs/>
          <w:sz w:val="22"/>
          <w:szCs w:val="22"/>
        </w:rPr>
        <w:t>основополагающ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а</w:t>
        <w:softHyphen/>
      </w:r>
      <w:r>
        <w:rPr>
          <w:rFonts w:cs="Times New Roman"/>
          <w:i/>
          <w:iCs/>
          <w:spacing w:val="-7"/>
          <w:sz w:val="22"/>
          <w:szCs w:val="22"/>
        </w:rPr>
        <w:t>тьи</w:t>
      </w:r>
      <w:r>
        <w:rPr>
          <w:i/>
          <w:iCs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spacing w:val="-7"/>
          <w:sz w:val="22"/>
          <w:szCs w:val="22"/>
        </w:rPr>
        <w:t>таких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spacing w:val="-7"/>
          <w:sz w:val="22"/>
          <w:szCs w:val="22"/>
        </w:rPr>
        <w:t>авторов</w:t>
      </w:r>
      <w:r>
        <w:rPr>
          <w:i/>
          <w:iCs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spacing w:val="-7"/>
          <w:sz w:val="22"/>
          <w:szCs w:val="22"/>
        </w:rPr>
        <w:t xml:space="preserve">как </w:t>
      </w:r>
      <w:r>
        <w:rPr>
          <w:rFonts w:cs="Times New Roman"/>
          <w:i/>
          <w:iCs/>
          <w:sz w:val="22"/>
          <w:szCs w:val="22"/>
        </w:rPr>
        <w:t>Волк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Шалин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Шапкин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Микульск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р</w:t>
      </w:r>
      <w:r>
        <w:rPr>
          <w:i/>
          <w:iCs/>
          <w:sz w:val="22"/>
          <w:szCs w:val="22"/>
        </w:rPr>
        <w:t xml:space="preserve">., </w:t>
      </w:r>
      <w:r>
        <w:rPr>
          <w:rFonts w:cs="Times New Roman"/>
          <w:i/>
          <w:iCs/>
          <w:sz w:val="22"/>
          <w:szCs w:val="22"/>
        </w:rPr>
        <w:t xml:space="preserve">где </w:t>
      </w:r>
      <w:r>
        <w:rPr>
          <w:rFonts w:cs="Times New Roman"/>
          <w:i/>
          <w:iCs/>
          <w:spacing w:val="-2"/>
          <w:sz w:val="22"/>
          <w:szCs w:val="22"/>
        </w:rPr>
        <w:t>есть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spacing w:val="-2"/>
          <w:sz w:val="22"/>
          <w:szCs w:val="22"/>
        </w:rPr>
        <w:t>чему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spacing w:val="-2"/>
          <w:sz w:val="22"/>
          <w:szCs w:val="22"/>
        </w:rPr>
        <w:t>поучиться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spacing w:val="-2"/>
          <w:sz w:val="22"/>
          <w:szCs w:val="22"/>
        </w:rPr>
        <w:t xml:space="preserve">о </w:t>
      </w:r>
      <w:r>
        <w:rPr>
          <w:rFonts w:cs="Times New Roman"/>
          <w:i/>
          <w:iCs/>
          <w:spacing w:val="-6"/>
          <w:sz w:val="22"/>
          <w:szCs w:val="22"/>
        </w:rPr>
        <w:t>жизни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пчел</w:t>
      </w:r>
      <w:r>
        <w:rPr>
          <w:i/>
          <w:iCs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spacing w:val="-6"/>
          <w:sz w:val="22"/>
          <w:szCs w:val="22"/>
        </w:rPr>
        <w:t>о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 xml:space="preserve">технологиях </w:t>
      </w:r>
      <w:r>
        <w:rPr>
          <w:rFonts w:cs="Times New Roman"/>
          <w:i/>
          <w:iCs/>
          <w:sz w:val="22"/>
          <w:szCs w:val="22"/>
        </w:rPr>
        <w:t>пчеловождения</w:t>
      </w:r>
      <w:r>
        <w:rPr>
          <w:i/>
          <w:iCs/>
          <w:sz w:val="22"/>
          <w:szCs w:val="22"/>
        </w:rPr>
        <w:t>."</w:t>
      </w:r>
    </w:p>
    <w:p>
      <w:pPr>
        <w:pStyle w:val="Normal"/>
        <w:shd w:fill="FFFFFF" w:val="clear"/>
        <w:spacing w:lineRule="exac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i/>
          <w:iCs/>
          <w:spacing w:val="-3"/>
          <w:sz w:val="22"/>
          <w:szCs w:val="22"/>
        </w:rPr>
        <w:t>Так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spacing w:val="-3"/>
          <w:sz w:val="22"/>
          <w:szCs w:val="22"/>
        </w:rPr>
        <w:t>начинается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spacing w:val="-3"/>
          <w:sz w:val="22"/>
          <w:szCs w:val="22"/>
        </w:rPr>
        <w:t xml:space="preserve">письмо </w:t>
      </w:r>
      <w:r>
        <w:rPr>
          <w:rFonts w:cs="Times New Roman"/>
          <w:i/>
          <w:iCs/>
          <w:sz w:val="22"/>
          <w:szCs w:val="22"/>
        </w:rPr>
        <w:t>Эдуар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КОЛОСОВ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 Ленинградск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бласт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pacing w:val="-14"/>
          <w:sz w:val="22"/>
          <w:szCs w:val="22"/>
        </w:rPr>
        <w:t>Читателю</w:t>
      </w:r>
      <w:r>
        <w:rPr>
          <w:i/>
          <w:iCs/>
          <w:spacing w:val="-14"/>
          <w:sz w:val="22"/>
          <w:szCs w:val="22"/>
        </w:rPr>
        <w:t xml:space="preserve"> </w:t>
      </w:r>
      <w:r>
        <w:rPr>
          <w:rFonts w:cs="Times New Roman"/>
          <w:i/>
          <w:iCs/>
          <w:spacing w:val="-14"/>
          <w:sz w:val="22"/>
          <w:szCs w:val="22"/>
        </w:rPr>
        <w:t>будет</w:t>
      </w:r>
      <w:r>
        <w:rPr>
          <w:i/>
          <w:iCs/>
          <w:spacing w:val="-14"/>
          <w:sz w:val="22"/>
          <w:szCs w:val="22"/>
        </w:rPr>
        <w:t xml:space="preserve"> </w:t>
      </w:r>
      <w:r>
        <w:rPr>
          <w:rFonts w:cs="Times New Roman"/>
          <w:i/>
          <w:iCs/>
          <w:spacing w:val="-14"/>
          <w:sz w:val="22"/>
          <w:szCs w:val="22"/>
        </w:rPr>
        <w:t>интерес</w:t>
        <w:softHyphen/>
      </w:r>
      <w:r>
        <w:rPr>
          <w:rFonts w:cs="Times New Roman"/>
          <w:i/>
          <w:iCs/>
          <w:spacing w:val="-6"/>
          <w:sz w:val="22"/>
          <w:szCs w:val="22"/>
        </w:rPr>
        <w:t>но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прочитать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предлагае</w:t>
        <w:softHyphen/>
      </w:r>
      <w:r>
        <w:rPr>
          <w:rFonts w:cs="Times New Roman"/>
          <w:i/>
          <w:iCs/>
          <w:spacing w:val="-5"/>
          <w:sz w:val="22"/>
          <w:szCs w:val="22"/>
        </w:rPr>
        <w:t>мую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spacing w:val="-5"/>
          <w:sz w:val="22"/>
          <w:szCs w:val="22"/>
        </w:rPr>
        <w:t>ниже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spacing w:val="-5"/>
          <w:sz w:val="22"/>
          <w:szCs w:val="22"/>
        </w:rPr>
        <w:t>статью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spacing w:val="-5"/>
          <w:sz w:val="22"/>
          <w:szCs w:val="22"/>
        </w:rPr>
        <w:t xml:space="preserve">самого </w:t>
      </w:r>
      <w:r>
        <w:rPr>
          <w:rFonts w:cs="Times New Roman"/>
          <w:sz w:val="22"/>
          <w:szCs w:val="22"/>
        </w:rPr>
        <w:t>Э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лос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67640</wp:posOffset>
            </wp:positionV>
            <wp:extent cx="680085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0" r="-191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теоретик, я практик. Мое хобби - ловля диких роев. Бродя по лесу в поисках "уловистого" дерева, я обнаружил гнездо диких пчел. Это была старая осина (диаметр пня 1,1 м) с летком с северной стороны на высоте 12 м. Леток находился в вер</w:t>
        <w:softHyphen/>
        <w:t>шине гнезда.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челами я уже более 50 лет. За это время пройдены ульи: дадановский, лежак, лупановский и многокорпусный. Во всех типах этих уль</w:t>
        <w:softHyphen/>
        <w:t>ев пчелы больше болели, чем жили и работали. Радости общения с пчелами было мало.</w:t>
      </w:r>
    </w:p>
    <w:p>
      <w:pPr>
        <w:pStyle w:val="Normal"/>
        <w:shd w:fill="FFFFFF" w:val="clear"/>
        <w:spacing w:lineRule="exact" w:line="30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 вот пчелиное дупло. Больше всего меня ин</w:t>
        <w:softHyphen/>
        <w:t>тересовали параметры гнезда, поэтому сначала, взобравшись "на когтях", отпилил все суки и вер</w:t>
        <w:softHyphen/>
        <w:t xml:space="preserve">хушку, потом сбросил метровые чурки, пока не добрался до гнезда. Закрепив петлей-удавкой </w:t>
      </w:r>
      <w:r>
        <w:rPr>
          <w:rFonts w:cs="Times New Roman" w:ascii="Times New Roman" w:hAnsi="Times New Roman"/>
          <w:spacing w:val="-1"/>
          <w:sz w:val="24"/>
          <w:szCs w:val="24"/>
        </w:rPr>
        <w:t>верх дупла на растяжках через стоящие поблизо</w:t>
        <w:softHyphen/>
      </w:r>
      <w:r>
        <w:rPr>
          <w:rFonts w:cs="Times New Roman" w:ascii="Times New Roman" w:hAnsi="Times New Roman"/>
          <w:sz w:val="24"/>
          <w:szCs w:val="24"/>
        </w:rPr>
        <w:t>сти деревья, перепилил низ и с помощью лебед</w:t>
        <w:softHyphen/>
        <w:t>ки мягко приземлил колоду с пчелами на землю.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моими пчелы оказались сов</w:t>
        <w:softHyphen/>
        <w:t>сем иными. Энергичные, злобливые, они отлича</w:t>
        <w:softHyphen/>
        <w:t>лись работоспособностью. У меня пчелы содер</w:t>
        <w:softHyphen/>
        <w:t>жались в многокорпусных ульях, все время подпитываясь сахарными дотациями.</w:t>
      </w:r>
    </w:p>
    <w:p>
      <w:pPr>
        <w:pStyle w:val="Normal"/>
        <w:shd w:fill="FFFFFF" w:val="clear"/>
        <w:spacing w:lineRule="exact" w:line="30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Чтобы разобрать дупло, пришлось соорудить из жердей волокуши и с помощью лебедки отта</w:t>
        <w:softHyphen/>
        <w:t>щить колоду с пчелами на 40 м в сторону, а на пень поставить фанерный улей с сушью. Это не</w:t>
        <w:softHyphen/>
        <w:t>много отвлекло пчел-сторожей.</w:t>
      </w:r>
    </w:p>
    <w:p>
      <w:pPr>
        <w:pStyle w:val="Normal"/>
        <w:shd w:fill="FFFFFF" w:val="clear"/>
        <w:spacing w:lineRule="exact" w:line="300"/>
        <w:ind w:firstLine="567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Дупло представляло собой цилиндр 27 см диа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ром, </w:t>
      </w:r>
      <w:r>
        <w:rPr>
          <w:rFonts w:cs="Times New Roman" w:ascii="Times New Roman" w:hAnsi="Times New Roman"/>
          <w:sz w:val="24"/>
          <w:szCs w:val="24"/>
        </w:rPr>
        <w:t>заканчивающийся вверху и внизу кону</w:t>
        <w:softHyphen/>
        <w:t xml:space="preserve">сами. Длина дупла 9 м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олщина стенок 25 см </w:t>
      </w:r>
      <w:r>
        <w:rPr>
          <w:rFonts w:cs="Times New Roman" w:ascii="Times New Roman" w:hAnsi="Times New Roman"/>
          <w:sz w:val="24"/>
          <w:szCs w:val="24"/>
        </w:rPr>
        <w:t>(как у деревянного жилого дома). 5 сотов со все возможными отверстиями и переходами на протяжении 3,5 м. Была середина июня, но ни маточников, ни трутневого расплода в гнезде не было. Расплода набралось на 2 кор</w:t>
        <w:softHyphen/>
        <w:t>пуса, пчел было неимоверно много.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же на пасеке я обра</w:t>
        <w:softHyphen/>
        <w:t>ботал семью фольбексом про</w:t>
        <w:softHyphen/>
        <w:t>тив варроатоза, выпало всего 19 клещей. Меня это потрясло. Чистые от клеща и других бо</w:t>
        <w:softHyphen/>
        <w:t>лезней здоровые пчелы - без вмешательства и помощи пче</w:t>
        <w:softHyphen/>
        <w:t>ловода.</w:t>
      </w:r>
    </w:p>
    <w:p>
      <w:pPr>
        <w:pStyle w:val="Normal"/>
        <w:shd w:fill="FFFFFF" w:val="clear"/>
        <w:spacing w:lineRule="exact" w:line="30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Любая технология - вмеша</w:t>
        <w:softHyphen/>
        <w:t>тельство человека в отлажен</w:t>
        <w:softHyphen/>
        <w:t xml:space="preserve">ную жизнь пчелиной семь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не хотелось, чтобы пчелы все </w:t>
      </w:r>
      <w:r>
        <w:rPr>
          <w:rFonts w:cs="Times New Roman" w:ascii="Times New Roman" w:hAnsi="Times New Roman"/>
          <w:sz w:val="24"/>
          <w:szCs w:val="24"/>
        </w:rPr>
        <w:t>сделали сами, как в лесном дупле. Стал обдумывать типы дупляных ульев, четырехугольных, круглых, цилиндрических, максимально приближенных к условиям дупла.</w:t>
      </w:r>
    </w:p>
    <w:p>
      <w:pPr>
        <w:pStyle w:val="Normal"/>
        <w:shd w:fill="FFFFFF" w:val="clear"/>
        <w:spacing w:lineRule="exact" w:line="30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10 лет, в августе, опять нашел дупло с пчелами. Рой сеголеток. На высоте 4,5 м, леток с южной стороны, 7 см </w:t>
      </w:r>
      <w:r>
        <w:rPr>
          <w:rFonts w:cs="Times New Roman" w:ascii="Times New Roman" w:hAnsi="Times New Roman"/>
          <w:spacing w:val="-1"/>
          <w:sz w:val="24"/>
          <w:szCs w:val="24"/>
        </w:rPr>
        <w:t>в диаметре, но пчелы уже нача</w:t>
        <w:softHyphen/>
      </w:r>
      <w:r>
        <w:rPr>
          <w:rFonts w:cs="Times New Roman" w:ascii="Times New Roman" w:hAnsi="Times New Roman"/>
          <w:sz w:val="24"/>
          <w:szCs w:val="24"/>
        </w:rPr>
        <w:t>ли лепить комочки прополиса, готовясь к зимовке. Леток на</w:t>
        <w:softHyphen/>
        <w:t>против середины гнезда. Опять 5 сотов, плоскости кото</w:t>
        <w:softHyphen/>
        <w:t>рых ориентированы с севера на юг, но перед летком был со</w:t>
        <w:softHyphen/>
        <w:t xml:space="preserve">товый фартук на теплый занос, перпендикулярно к остальным сотам. Опять конус в медовой части, толщина </w:t>
      </w:r>
      <w:r>
        <w:rPr>
          <w:rFonts w:cs="Times New Roman" w:ascii="Times New Roman" w:hAnsi="Times New Roman"/>
          <w:b/>
          <w:sz w:val="24"/>
          <w:szCs w:val="24"/>
        </w:rPr>
        <w:t>стенки и дуп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5 см. </w:t>
      </w:r>
      <w:r>
        <w:rPr>
          <w:rFonts w:cs="Times New Roman" w:ascii="Times New Roman" w:hAnsi="Times New Roman"/>
          <w:sz w:val="24"/>
          <w:szCs w:val="24"/>
        </w:rPr>
        <w:t>Диаметр дупла ~ 28 см. Медовая часть 60 см над клу</w:t>
        <w:softHyphen/>
        <w:t>бом, но весь мед уместился в 7</w:t>
        <w:noBreakHyphen/>
        <w:t>литровой кастрюле, был за</w:t>
        <w:softHyphen/>
        <w:t>печатан в белых медовых со</w:t>
        <w:softHyphen/>
        <w:t>тах.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лодная часть 50 см, в верхних пластах были призна</w:t>
        <w:softHyphen/>
        <w:t>ки аскосфероза, нижние плас</w:t>
        <w:softHyphen/>
        <w:t>ты - красиво запечатанный сплошной расплод на выходе. Всего полтора месяца хватило пчелам, чтобы вырастить пчел другой, здоровой формации и освободиться от аскосфероза.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овелось принимать участие в разорении еще трех пчелиных дупел. Везде 5 со</w:t>
        <w:softHyphen/>
        <w:t>тов. По-видимому, для севе</w:t>
        <w:softHyphen/>
        <w:t>ро-запада это эталон. В дру</w:t>
        <w:softHyphen/>
        <w:t>гих регионах, в иных климати</w:t>
        <w:softHyphen/>
        <w:t>ческих условиях может быть и по-другому. Диаметр дупла 27 см. Среднее арифметическое из множества (более 100) из</w:t>
        <w:softHyphen/>
        <w:t xml:space="preserve">мерений показало ширину улочки 34 мм. </w:t>
      </w:r>
    </w:p>
    <w:p>
      <w:pPr>
        <w:pStyle w:val="Normal"/>
        <w:shd w:fill="FFFFFF" w:val="clear"/>
        <w:spacing w:lineRule="exact" w:line="30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сле этих опытов я очень засомневался во всем, что рекомендуют нам ученые в пче</w:t>
        <w:softHyphen/>
        <w:t>ловодных книгах. Ответы на многие вопросы помогли найти сами пчелы. Ловля диких роев - мой негласный с ними разго</w:t>
        <w:softHyphen/>
        <w:t>вор. Я изготовил цилиндричес</w:t>
        <w:softHyphen/>
        <w:t>кие ловушки с конусными по</w:t>
        <w:softHyphen/>
        <w:t>толками. Дело пошло успеш</w:t>
        <w:softHyphen/>
        <w:t>нее. И везде 5 сотов. Только один раз за 30 лет прилетел рой в 6</w:t>
        <w:noBreakHyphen/>
        <w:t>рамочную ловушку. И во всех конусах 34 мм. Может, так только в нашей северной зоне?</w:t>
      </w:r>
    </w:p>
    <w:p>
      <w:pPr>
        <w:pStyle w:val="Normal"/>
        <w:spacing w:lineRule="exact" w:line="30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 20 лет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исков я наконец построил улей, аналогичный улью Роже Делона, но с другими параметрами.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ка 27x11,5 см. Верхняя и нижняя планки - бруски сечением 6x6 мм. Боковые планки смы</w:t>
        <w:softHyphen/>
        <w:t>каются и плотно прилегают к стенкам корпусов. Гениального открытия Лангстрота - свобод</w:t>
        <w:softHyphen/>
        <w:t>ного пространства в улье в мо</w:t>
        <w:softHyphen/>
        <w:t>ем улье нет, и это, как увидим дальше, сыграет очень суще</w:t>
        <w:softHyphen/>
        <w:t>ственную роль в жизни пчел.</w:t>
      </w:r>
    </w:p>
    <w:p>
      <w:pPr>
        <w:pStyle w:val="Normal"/>
        <w:shd w:fill="FFFFFF" w:val="clear"/>
        <w:ind w:firstLine="45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342900</wp:posOffset>
            </wp:positionH>
            <wp:positionV relativeFrom="paragraph">
              <wp:posOffset>76200</wp:posOffset>
            </wp:positionV>
            <wp:extent cx="5447030" cy="29743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38" r="-6" b="-6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Рис. 1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лан корпус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454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Легковая веранда из 3-литровой кон</w:t>
        <w:softHyphen/>
        <w:t>сервной бан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454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етонная стен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454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ундаментальная ра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454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вязующий бру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454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тсек кожуха 300x300 м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454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Направляющая рейка в летковом ко</w:t>
        <w:softHyphen/>
        <w:t>ридор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454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оковая стенка ко</w:t>
        <w:softHyphen/>
        <w:t>жух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454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ъемная задняя стенка кожуха с руч</w:t>
        <w:softHyphen/>
        <w:t>ко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ind w:left="0" w:firstLine="454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анерный лист-перегородка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firstLine="567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талла в моих рамках тоже </w:t>
      </w:r>
      <w:r>
        <w:rPr>
          <w:rFonts w:cs="Times New Roman" w:ascii="Times New Roman" w:hAnsi="Times New Roman"/>
          <w:sz w:val="24"/>
          <w:szCs w:val="24"/>
        </w:rPr>
        <w:t>нет, кроме самых маленьких гвоздиков, крепящих планки. Можно засомневаться: могут ли такие рамки выдержать ме</w:t>
        <w:softHyphen/>
        <w:t>довые нагрузки? Отвечу: я ра</w:t>
        <w:softHyphen/>
        <w:t>ботаю не с рамками, а с корпу</w:t>
        <w:softHyphen/>
        <w:t>сами. Мой корпус весит всего 600 г, а валики для распечаты</w:t>
        <w:softHyphen/>
        <w:t>вания сотов можно изготовить самому диаметром 14 мм и 7 мм и использовать для рас</w:t>
        <w:softHyphen/>
        <w:t>печатки меда электродрель.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догонку я закладываю не рамки, а корпуса с рамками. Медогонку любой конструкции можно изготовить самому, был бы лист алюминия или фанеры и какой-нибудь старый мотор от стиральной машины, напри</w:t>
        <w:softHyphen/>
        <w:t>мер, чтобы от него можно было взять подшипниковые узлы. Два шкива и кожаный ремень, подобный ремню в ножных швейных машинах. Все просто.</w:t>
      </w:r>
    </w:p>
    <w:p>
      <w:pPr>
        <w:pStyle w:val="Normal"/>
        <w:shd w:fill="FFFFFF" w:val="clear"/>
        <w:spacing w:lineRule="exact" w:line="300"/>
        <w:ind w:firstLine="56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52500</wp:posOffset>
            </wp:positionV>
            <wp:extent cx="1733550" cy="14522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562" r="-21" b="-16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ружные размеры корпуса </w:t>
      </w:r>
      <w:r>
        <w:rPr>
          <w:rFonts w:cs="Times New Roman" w:ascii="Times New Roman" w:hAnsi="Times New Roman"/>
          <w:sz w:val="24"/>
          <w:szCs w:val="24"/>
        </w:rPr>
        <w:t>29,5x29,5x12, внутренние - 27x27x1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ен он наподо</w:t>
        <w:softHyphen/>
        <w:t>бие посылочного ящика из фа</w:t>
        <w:softHyphen/>
        <w:t>неры и плоских реек. Вмеща</w:t>
        <w:softHyphen/>
        <w:t>ется 8 рамок, имеет 2 летковых отверстия. Передний леток открыт в летковый коридор кожуха, в медовой части закрыт. Задний поворотом задвижки открывается для осмотра отст</w:t>
        <w:softHyphen/>
        <w:t>ройки вощины или запечатывания меда. Этим и ограничива</w:t>
        <w:softHyphen/>
        <w:t>ются мои осмотры семей. За 5 секунд.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6">
            <wp:simplePos x="0" y="0"/>
            <wp:positionH relativeFrom="margin">
              <wp:posOffset>2286000</wp:posOffset>
            </wp:positionH>
            <wp:positionV relativeFrom="paragraph">
              <wp:posOffset>114300</wp:posOffset>
            </wp:positionV>
            <wp:extent cx="1929130" cy="12693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8" r="-229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-рамочный корпус - тот же 8-рамочный, но имеющий по бокам закрытые карманы, заполненные пенопластом.  Рои, отводки я помещаю на вощину в 5-рамочные корпуса и не за</w:t>
        <w:softHyphen/>
        <w:t>глядываю до лета следующего года. Семейки проходят курс годичного оздоровления, а не</w:t>
        <w:softHyphen/>
        <w:t>обходимые 5 кг меда для зи</w:t>
        <w:softHyphen/>
        <w:t>мовки они соберут при любых условиях погоды. В следую</w:t>
        <w:softHyphen/>
        <w:t>щем году, готовя семейки к ме</w:t>
        <w:softHyphen/>
        <w:t>досбору, перевожу их на 8 ра</w:t>
        <w:softHyphen/>
        <w:t>мочные корпуса и включаю в медосборный оборот.</w:t>
      </w:r>
    </w:p>
    <w:p>
      <w:pPr>
        <w:pStyle w:val="Normal"/>
        <w:shd w:fill="FFFFFF" w:val="clear"/>
        <w:spacing w:lineRule="exact" w:line="300"/>
        <w:ind w:firstLine="567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Семьи я не разбираю. Для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постановки корпусов с вощиной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снизу есть простой рычаг Архи</w:t>
        <w:softHyphen/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меда с опорой в средней части. </w:t>
      </w:r>
      <w:r>
        <w:rPr>
          <w:rFonts w:cs="Times New Roman" w:ascii="Times New Roman" w:hAnsi="Times New Roman"/>
          <w:sz w:val="24"/>
          <w:szCs w:val="24"/>
        </w:rPr>
        <w:t>Два ножевых захвата закреп</w:t>
        <w:softHyphen/>
        <w:t>ляются винтом под планками верхней обвязки корпуса. Лег</w:t>
        <w:softHyphen/>
        <w:t>кое нажатие на рычаг, и весь улей скользит по направляющим в летковом коридоре ко</w:t>
        <w:softHyphen/>
        <w:t>жуха вверх. Подставляется корпус с вощиной и сверху снимается корпус с медом или с запечатанным расплодом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 w:eastAsia="en-US"/>
        </w:rPr>
        <w:drawing>
          <wp:anchor behindDoc="0" distT="0" distB="0" distL="25400" distR="25400" simplePos="0" locked="0" layoutInCell="0" allowOverlap="1" relativeHeight="3">
            <wp:simplePos x="0" y="0"/>
            <wp:positionH relativeFrom="margin">
              <wp:posOffset>114300</wp:posOffset>
            </wp:positionH>
            <wp:positionV relativeFrom="paragraph">
              <wp:posOffset>38100</wp:posOffset>
            </wp:positionV>
            <wp:extent cx="1954530" cy="3657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" r="-1018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ис. 3. Семья пчел готова к зимовк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9" w:leader="none"/>
        </w:tabs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уш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9" w:leader="none"/>
        </w:tabs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 рамок с медом вертикальн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9" w:leader="none"/>
        </w:tabs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 корпуса с медом пятирамочных поперек основны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9" w:leader="none"/>
        </w:tabs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луб пче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9" w:leader="none"/>
        </w:tabs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етка, летки закрыты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откачке меда, со</w:t>
        <w:softHyphen/>
        <w:t>зданию новых семей привели меня к выводу, что высота кор</w:t>
        <w:softHyphen/>
        <w:t>пусов в 12 см удобнее 24 см. При любом осмотре гнездо се</w:t>
        <w:softHyphen/>
        <w:t>мьи не нарушается, пчелы про</w:t>
        <w:softHyphen/>
        <w:t>должают работать и, только когда появляются при осмотре в заднем летке трутневые ячейки, начинается работа по выводу семьи из роевого со</w:t>
        <w:softHyphen/>
        <w:t>стояния.</w:t>
      </w:r>
    </w:p>
    <w:p>
      <w:pPr>
        <w:pStyle w:val="Normal"/>
        <w:shd w:fill="FFFFFF" w:val="clear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, кроме летковых ос</w:t>
        <w:softHyphen/>
        <w:t>мотров я еще использую под</w:t>
        <w:softHyphen/>
        <w:t>счет количества пчел, прилета</w:t>
        <w:softHyphen/>
        <w:t>ющих с обножкой в 1 минуту. Выбираю солнечный полдень и данные заношу в таблицу. По цифрам таблицы легко сделать выводы, что происходит в се</w:t>
        <w:softHyphen/>
        <w:t>мье пчел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т и все работы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се остальное пчелы делают сами. Ни весенне-осенних сбо</w:t>
        <w:softHyphen/>
        <w:t>рок, ни сахарных подкормок. Пчелы с середины лета уже приготовлены к зимовке. 8 кг меда хватает любой семье, что</w:t>
        <w:softHyphen/>
        <w:t>бы благополучно перезимо</w:t>
        <w:softHyphen/>
        <w:t>вать. Подмор 1-1,5 стакана за всю зиму. Раньше в лупановском улье подмор выгребал совковой лопатой. Одному пче</w:t>
        <w:softHyphen/>
        <w:t>ловоду вполне возможно об</w:t>
        <w:softHyphen/>
        <w:t>служивать 2-3 тысячи пчелиных семей без всяких помощников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оводу анабиоза. Во всех стандартных типах ульев всю зиму слышен ровный гул – признак хорошей зимовки. </w:t>
      </w:r>
      <w:r>
        <w:rPr>
          <w:rFonts w:cs="Times New Roman" w:ascii="Times New Roman" w:hAnsi="Times New Roman"/>
          <w:sz w:val="24"/>
          <w:szCs w:val="24"/>
        </w:rPr>
        <w:t>А вот в моих ульях я такого гула не слышу. Пчелы впадают в спячку. Весною пчелы на об</w:t>
        <w:softHyphen/>
        <w:t>лет не спешат. Облетываются при  температуре 10 -12 °С и сразу на летках толпа пчел, не</w:t>
        <w:softHyphen/>
        <w:t>сущих обножку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корпуса, а это 12-15 корпусов, помещаются в кожух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Кожух монтируется на специ</w:t>
        <w:softHyphen/>
        <w:t>альной раме. Передняя, боко</w:t>
        <w:softHyphen/>
        <w:t>вые стенки - фанерные короб</w:t>
        <w:softHyphen/>
        <w:t>ки монтируются стационарно. Съемная задняя стенка - фа</w:t>
        <w:softHyphen/>
        <w:t>нерная коробка также заполне</w:t>
        <w:softHyphen/>
        <w:t>на пенопластом и окантована поролоном. Поролон приклеи</w:t>
        <w:softHyphen/>
        <w:t>вается влагоустойчивым клеем и служит для уплотнения при</w:t>
        <w:softHyphen/>
        <w:t>легания и фиксации задней стенки в гнезде отсека кожуха. Между семьями только перего</w:t>
        <w:softHyphen/>
        <w:t>родка из тонкой фанеры. Умы</w:t>
        <w:softHyphen/>
        <w:t>шленно не привожу размеров, чтобы у каждого пчеловода, ес</w:t>
        <w:softHyphen/>
        <w:t>ли заинтересуется, была воз</w:t>
        <w:softHyphen/>
        <w:t>можность поэкспериментиро</w:t>
        <w:softHyphen/>
        <w:t>вать, помыслить. Семьи в таких кожухах взаимно обогревают друг друга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но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сетка зимой; летом, весной и осенью - сетка и фа</w:t>
        <w:softHyphen/>
        <w:t xml:space="preserve">нерный планшет. </w:t>
      </w:r>
      <w:r>
        <w:rPr>
          <w:rFonts w:cs="Times New Roman" w:ascii="Times New Roman" w:hAnsi="Times New Roman"/>
          <w:sz w:val="24"/>
          <w:szCs w:val="24"/>
        </w:rPr>
        <w:t>Сетка и план</w:t>
        <w:softHyphen/>
        <w:t>шет выдвижные. Планшет - третий источник информации о состоянии семьи. Подушка - фанерная короб</w:t>
        <w:softHyphen/>
        <w:t>ка, наполненная пенопластом и окантованная поролоном. Чем толще подушка, тем лучше. Раньше я использовал толщину кожухов 50 мм, но в сильные морозы в летковом коридоре начал появляться иней. В моем улье это легко проверить, чуть приподняв улей подъемником и тихо опустив. Тогда я довел толщину стенок до 100 мм и иней исчез, в ульях сухо. Герме</w:t>
        <w:softHyphen/>
        <w:t>тичный потолок и сетка внизу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перь о клеще Варроа. Как только ударил первый осенний мороз, пчелы перекрыли ниж</w:t>
        <w:softHyphen/>
        <w:t>нее сечение улья. Началось на</w:t>
        <w:softHyphen/>
        <w:t>копление углекислого газа, и клещ посыпался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чатление такое, что пчел обработали бипином. Это на</w:t>
        <w:softHyphen/>
        <w:t>глядно видно на планшете. На</w:t>
        <w:softHyphen/>
        <w:t>помню, что в моих ульях нет свободного пространства, от</w:t>
        <w:softHyphen/>
        <w:t>крытого Лангстротом, по кото</w:t>
        <w:softHyphen/>
        <w:t>рому кислород проник бы в клуб помимо тех путей, кото</w:t>
        <w:softHyphen/>
        <w:t>рые регулируют сами пчелы. Отпала необходимость травить пчел. Они лечат сами себя. Летки во время зимовки за</w:t>
        <w:softHyphen/>
        <w:t>кры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7">
            <wp:simplePos x="0" y="0"/>
            <wp:positionH relativeFrom="margin">
              <wp:posOffset>114300</wp:posOffset>
            </wp:positionH>
            <wp:positionV relativeFrom="paragraph">
              <wp:posOffset>46355</wp:posOffset>
            </wp:positionV>
            <wp:extent cx="2160270" cy="31343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7179" b="-10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ис. 4 Медови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рпус с рас</w:t>
        <w:softHyphen/>
        <w:t>плодом и молодой матк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 корпусов с во</w:t>
        <w:softHyphen/>
        <w:t>щин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 корпусов с расплодом из раз</w:t>
        <w:softHyphen/>
        <w:t>ных семей без мат</w:t>
        <w:softHyphen/>
        <w:t>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делительная решет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тчатое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но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создания медовиков </w:t>
      </w:r>
      <w:r>
        <w:rPr>
          <w:rFonts w:cs="Times New Roman" w:ascii="Times New Roman" w:hAnsi="Times New Roman"/>
          <w:sz w:val="24"/>
          <w:szCs w:val="24"/>
        </w:rPr>
        <w:t>ис</w:t>
        <w:softHyphen/>
        <w:t>пользую общий поддон, на ко</w:t>
        <w:softHyphen/>
        <w:t>торый устанавливаю 2 "небо</w:t>
        <w:softHyphen/>
        <w:t>скреба". Первый - корпус с маткой и расплодом наверх. Открыты верхний и нижний летки. Средний леток закрыт, затем 7 корпусов с вощиной и разделительная решетка. Вто</w:t>
        <w:softHyphen/>
        <w:t>рой - 8 корпусов с расплодом своих и чужих из любой семьи, но без матки. Будут заложены маточники и, пока выводится молодая матка, пчелы запол</w:t>
        <w:softHyphen/>
        <w:t>нят корпуса медом. После за</w:t>
        <w:softHyphen/>
        <w:t>печатывания и откачки корпуса устанавливаются повторно. 2 корпуса отбираются для зи</w:t>
        <w:softHyphen/>
        <w:t>мовки. В первом отделении во</w:t>
        <w:softHyphen/>
        <w:t>щина будет отстроена и запол</w:t>
        <w:softHyphen/>
        <w:t>нена расплодом и медом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сли обычно семья </w:t>
      </w:r>
      <w:r>
        <w:rPr>
          <w:rFonts w:cs="Times New Roman" w:ascii="Times New Roman" w:hAnsi="Times New Roman"/>
          <w:b/>
          <w:sz w:val="24"/>
          <w:szCs w:val="24"/>
        </w:rPr>
        <w:t xml:space="preserve">пч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осит 6-8 трехлитровых банок меда, то медовик дает 14-20 банок. </w:t>
      </w:r>
      <w:r>
        <w:rPr>
          <w:rFonts w:cs="Times New Roman" w:ascii="Times New Roman" w:hAnsi="Times New Roman"/>
          <w:sz w:val="24"/>
          <w:szCs w:val="24"/>
        </w:rPr>
        <w:t>Медогонка у меня смонтирована с фильтром под трехлитровую стеклянную бан</w:t>
        <w:softHyphen/>
        <w:t>ку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щину делаю сам. </w:t>
      </w:r>
      <w:r>
        <w:rPr>
          <w:rFonts w:cs="Times New Roman" w:ascii="Times New Roman" w:hAnsi="Times New Roman"/>
          <w:sz w:val="24"/>
          <w:szCs w:val="24"/>
        </w:rPr>
        <w:t>В рас</w:t>
        <w:softHyphen/>
        <w:t>плавленный на водяной бане воск окунал мокрую дощечку и полученный лист воска форми</w:t>
        <w:softHyphen/>
        <w:t>ровал на матривоксе. Произ</w:t>
        <w:softHyphen/>
        <w:t>водство вощины натолкнуло меня на мысль: а что, если оку</w:t>
        <w:softHyphen/>
        <w:t>нать шаблон с рамкой. Мокрый шаблон отделяется, и рамка оказывается оснащен</w:t>
        <w:softHyphen/>
        <w:t>ной листом воска. Пчелы сами знают, какие ячейки им стро</w:t>
        <w:softHyphen/>
        <w:t>ить. Это тоже ведет к оздоров</w:t>
        <w:softHyphen/>
        <w:t>лению пасеки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ля вытопки воска приспо</w:t>
        <w:softHyphen/>
        <w:t>собил соковарку в сочетании со скорожаркой. На борта за</w:t>
        <w:softHyphen/>
        <w:t>грузочной камеры соковарки прикрепил уголки для захвата скобой скорожарки, удлинил ее винт и дополнил скороварку цилиндром с поршнем из алю</w:t>
        <w:softHyphen/>
        <w:t>миния. Стенки цилиндра с ды</w:t>
        <w:softHyphen/>
        <w:t>рочками. Горячий воск освет</w:t>
        <w:softHyphen/>
        <w:t>ляю и обеззараживаю концен</w:t>
        <w:softHyphen/>
        <w:t>трированной серной кислотой, но после этого дважды выва</w:t>
        <w:softHyphen/>
        <w:t>риваю в дождевой воде, чтобы воск стал прочным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ногих может ужаснуть мно</w:t>
        <w:softHyphen/>
        <w:t>жество корпусов, рамок (их ты</w:t>
        <w:softHyphen/>
        <w:t>сячи). Но на то и зима, чтобы за верстаком поработать. На каж</w:t>
        <w:softHyphen/>
        <w:t>дую деталь у меня изготовлен шаблон. Если раньше за свето</w:t>
        <w:softHyphen/>
        <w:t>вой зимний день изготавливал 1 корпус, то теперь умудряюсь сколачивать 2-3 корпуса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ом для изготовле</w:t>
        <w:softHyphen/>
        <w:t xml:space="preserve">ния ульев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рамок служат тар</w:t>
        <w:softHyphen/>
        <w:t>ные ящики, которыми букваль</w:t>
        <w:softHyphen/>
        <w:t xml:space="preserve">но </w:t>
      </w:r>
      <w:r>
        <w:rPr>
          <w:rFonts w:cs="Times New Roman" w:ascii="Times New Roman" w:hAnsi="Times New Roman"/>
          <w:b/>
          <w:sz w:val="24"/>
          <w:szCs w:val="24"/>
        </w:rPr>
        <w:t xml:space="preserve">захламле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ынки, свалки и обочины </w:t>
      </w:r>
      <w:r>
        <w:rPr>
          <w:rFonts w:cs="Times New Roman" w:ascii="Times New Roman" w:hAnsi="Times New Roman"/>
          <w:b/>
          <w:sz w:val="24"/>
          <w:szCs w:val="24"/>
        </w:rPr>
        <w:t xml:space="preserve">дорог нашей </w:t>
      </w:r>
      <w:r>
        <w:rPr>
          <w:rFonts w:cs="Times New Roman" w:ascii="Times New Roman" w:hAnsi="Times New Roman"/>
          <w:b/>
          <w:bCs/>
          <w:sz w:val="24"/>
          <w:szCs w:val="24"/>
        </w:rPr>
        <w:t>родины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paragraph">
              <wp:posOffset>167640</wp:posOffset>
            </wp:positionV>
            <wp:extent cx="3899535" cy="27654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436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перь  о летках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челы у меня в пави</w:t>
        <w:softHyphen/>
        <w:t>льонах из бетона с гаражными дверями. Пока были нижние щелевые летки, пче</w:t>
        <w:softHyphen/>
        <w:t>лы буквально терро</w:t>
        <w:softHyphen/>
        <w:t>ризировали всех, кто появлялся поблизос</w:t>
        <w:softHyphen/>
        <w:t>ти. Перешел на круг</w:t>
        <w:softHyphen/>
        <w:t>лые 35 мм диамет</w:t>
        <w:softHyphen/>
        <w:t>ром и удивился - пчел как подменили. Часами сижу перед летками, считаю пчел с обножкой, и они не нападают.</w:t>
      </w:r>
    </w:p>
    <w:p>
      <w:pPr>
        <w:pStyle w:val="Normal"/>
        <w:spacing w:lineRule="exact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17:00Z</dcterms:created>
  <dc:creator>Voka</dc:creator>
  <dc:description/>
  <cp:keywords/>
  <dc:language>en-US</dc:language>
  <cp:lastModifiedBy>Voka</cp:lastModifiedBy>
  <dcterms:modified xsi:type="dcterms:W3CDTF">2008-04-14T06:28:00Z</dcterms:modified>
  <cp:revision>8</cp:revision>
  <dc:subject/>
  <dc:title>НЕ    РАДИ   СЕНСАЦИИ</dc:title>
</cp:coreProperties>
</file>